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、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S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211"/>
        <w:gridCol w:w="141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9"/>
        <w:gridCol w:w="1391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值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4"/>
        <w:gridCol w:w="13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4"/>
        <w:gridCol w:w="13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4"/>
        <w:gridCol w:w="13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9"/>
        <w:gridCol w:w="1391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143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18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53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83</cp:revision>
  <dc:subject/>
  <dc:title> </dc:title>
</cp:coreProperties>
</file>