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D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开关门电气控制电路设计及绘制：含电阻器、电梯门机、开门继电器触点、关门继电器触点、关门减速开关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1" w:name="OLE_LINK1"/>
      <w:bookmarkEnd w:id="1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2" w:name="_GoBack"/>
      <w:bookmarkEnd w:id="2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各层停靠次数显示功能：在主梯触摸屏上设有主梯和副梯的各层停靠次数显示功能按键，按下后能对电梯的各层停靠次数进行统计，在触摸屏上设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，轿厢到达该楼层并开关门计一次，客户可通过运行次数值对电梯的使用情况作一个大概的了解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停靠次数显示功能按键和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。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开关门电气控制电路设计及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6057265" cy="83407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209" r="-5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检修回路电气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39:00Z</dcterms:created>
  <dc:creator/>
  <dc:description/>
  <cp:keywords/>
  <dc:language>en-US</dc:language>
  <cp:lastModifiedBy/>
  <cp:lastPrinted>2021-03-15T14:41:00Z</cp:lastPrinted>
  <dcterms:modified xsi:type="dcterms:W3CDTF">2021-12-02T1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