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F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开关门电气控制电路设计及绘制：含电阻器、电梯门机、开门继电器触点、关门继电器触点、关门减速开关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bookmarkStart w:id="0" w:name="_Hlk89362865"/>
      <w:r>
        <w:rPr>
          <w:rFonts w:ascii="仿宋_GB2312" w:hAnsi="仿宋_GB2312" w:cs="宋体;SimSun" w:eastAsia="仿宋_GB2312"/>
          <w:sz w:val="28"/>
          <w:szCs w:val="28"/>
        </w:rPr>
        <w:t>提前开门模块电气控制电路图设计及绘制：含提前开门模块及主控板。</w:t>
      </w:r>
      <w:bookmarkEnd w:id="0"/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1" w:name="_Hlk89362640"/>
      <w:bookmarkEnd w:id="1"/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绳头组合及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绳头组合及钢丝绳安装的实际工作要求，安装电梯轿厢与配重之间钢丝绳，并调整好传动钢丝绳长度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2" w:name="_Hlk89362640"/>
      <w:bookmarkEnd w:id="2"/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3" w:name="OLE_LINK1"/>
      <w:bookmarkEnd w:id="3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4" w:name="OLE_LINK1"/>
      <w:bookmarkEnd w:id="4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5" w:name="_GoBack"/>
      <w:bookmarkEnd w:id="5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各层停靠次数显示功能：在主梯触摸屏上设有主梯和副梯的各层停靠次数显示功能按键，按下后能对电梯的各层停靠次数进行统计，在触摸屏上设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，轿厢到达该楼层并开关门计一次，客户可通过运行次数值对电梯的使用情况作一个大概的了解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停靠次数显示功能按键和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。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开关门电气控制电路设计及绘制专用绘图页</w:t>
      </w:r>
    </w:p>
    <w:p>
      <w:pPr>
        <w:pStyle w:val="Normal"/>
        <w:spacing w:before="120" w:after="120"/>
        <w:ind w:left="-708" w:hanging="0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6057265" cy="83407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209" r="-5" b="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/>
      </w:pPr>
      <w:r>
        <w:rPr>
          <w:rFonts w:ascii="仿宋_GB2312" w:hAnsi="仿宋_GB2312" w:cs="宋体;SimSun" w:eastAsia="仿宋_GB2312"/>
          <w:b/>
          <w:sz w:val="28"/>
          <w:lang w:val="zh-CN"/>
        </w:rPr>
        <w:t>提前开门模块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898515" cy="83407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43:00Z</dcterms:created>
  <dc:creator/>
  <dc:description/>
  <cp:keywords/>
  <dc:language>en-US</dc:language>
  <cp:lastModifiedBy/>
  <cp:lastPrinted>2021-03-15T14:41:00Z</cp:lastPrinted>
  <dcterms:modified xsi:type="dcterms:W3CDTF">2021-12-02T1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