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10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7796"/>
      </w:tblGrid>
      <w:tr>
        <w:trPr>
          <w:trHeight w:val="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任务要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说明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A6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第二排显示指定日期，并启动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 LED</w:t>
            </w:r>
            <w:r>
              <w:rPr>
                <w:rFonts w:ascii="仿宋" w:hAnsi="仿宋" w:cs="仿宋" w:eastAsia="仿宋"/>
                <w:szCs w:val="24"/>
              </w:rPr>
              <w:t>显示标志物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语音识别交互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，启动语音控制标志物播报，完成语音识别得到对应编号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将语音识别的命令编号上传自动评分系统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C6-F6</w:t>
            </w:r>
            <w:r>
              <w:rPr>
                <w:rFonts w:ascii="仿宋" w:hAnsi="仿宋" w:cs="仿宋" w:eastAsia="仿宋"/>
              </w:rPr>
              <w:t>行进路径中存在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-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需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如有必要，选手可完成本任务后在完成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或者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且仅有一张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调光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处，获取智能路灯标志物档位光照强度数据，记录作为初始档位，同时将智能路灯标志物档位调整到目标档位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初始档位信息作为其他任务使用，目标档位通过指定计算后得到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F4-D4</w:t>
            </w:r>
            <w:r>
              <w:rPr>
                <w:rFonts w:ascii="仿宋" w:hAnsi="仿宋" w:cs="仿宋" w:eastAsia="仿宋"/>
              </w:rPr>
              <w:t>的行进路径中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将自动开启，开启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后将自动关闭。选手应设置合理通过时间，避免抬杆下落触碰主车导致失控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：立体显示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D4</w:t>
            </w:r>
            <w:r>
              <w:rPr>
                <w:rFonts w:ascii="仿宋" w:hAnsi="仿宋" w:cs="仿宋" w:eastAsia="仿宋"/>
              </w:rPr>
              <w:t>处，向立体显示标志物发送红外数据显示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位置坐标信息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允许多次向立体显示标志物送红外数据，以最终显示内容为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控制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暂停避让后，从车在</w:t>
            </w:r>
            <w:r>
              <w:rPr>
                <w:rFonts w:eastAsia="仿宋" w:cs="仿宋" w:ascii="仿宋" w:hAnsi="仿宋"/>
              </w:rPr>
              <w:t>G2</w:t>
            </w:r>
            <w:r>
              <w:rPr>
                <w:rFonts w:ascii="仿宋" w:hAnsi="仿宋" w:cs="仿宋" w:eastAsia="仿宋"/>
              </w:rPr>
              <w:t>处启动，使用嵌入式视觉识别模块按照指定路线行驶。从车在</w:t>
            </w:r>
            <w:r>
              <w:rPr>
                <w:rFonts w:eastAsia="仿宋" w:cs="仿宋" w:ascii="仿宋" w:hAnsi="仿宋"/>
              </w:rPr>
              <w:t>F2</w:t>
            </w:r>
            <w:r>
              <w:rPr>
                <w:rFonts w:ascii="仿宋" w:hAnsi="仿宋" w:cs="仿宋" w:eastAsia="仿宋"/>
              </w:rPr>
              <w:t>位置处，启动智能交通灯标志物进入识别模式，识别智能交通灯标志物交通信号灯颜色；从车在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处识别静态标志物上二维码内容，并将有效信息进行处理；从车在</w:t>
            </w:r>
            <w:r>
              <w:rPr>
                <w:rFonts w:eastAsia="仿宋" w:cs="仿宋" w:ascii="仿宋" w:hAnsi="仿宋"/>
              </w:rPr>
              <w:t>D4</w:t>
            </w:r>
            <w:r>
              <w:rPr>
                <w:rFonts w:ascii="仿宋" w:hAnsi="仿宋" w:cs="仿宋" w:eastAsia="仿宋"/>
              </w:rPr>
              <w:t>位置处向救援警报标志物发送指定指令数据，控制其开启；从车行进到</w:t>
            </w:r>
            <w:r>
              <w:rPr>
                <w:rFonts w:eastAsia="仿宋" w:cs="仿宋" w:ascii="仿宋" w:hAnsi="仿宋"/>
              </w:rPr>
              <w:t>B6</w:t>
            </w:r>
            <w:r>
              <w:rPr>
                <w:rFonts w:ascii="仿宋" w:hAnsi="仿宋" w:cs="仿宋" w:eastAsia="仿宋"/>
              </w:rPr>
              <w:t>处，采用倒车入库方式，正确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上，并控制其上升到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层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照指定路线使用嵌入式视觉识别模块，实现循迹功能，完成路线行驶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从车交互过程中，选手应注意控制主车进行避让，路径不做限定，若交互过程中主从车发生碰撞导致后续任务无法进行，其责任由选手自行承担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主车启动充电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重新启动，在到达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位置时，控制无线充电标志物启动无线充电功能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2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标志物上升至与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初始层数随机，车库最终停靠层数由前述任务综合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，其它方式不得分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5702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3:59:00Z</dcterms:modified>
  <cp:revision>1</cp:revision>
  <dc:subject/>
  <dc:title/>
</cp:coreProperties>
</file>