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5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真阳衰微，寒厥证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附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五味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后下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天花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精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女贞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5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熟附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熟附子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姜半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熟附子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天花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人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肉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1EE2767409408BA996B34B1AA203DF</vt:lpwstr>
  </property>
  <property fmtid="{D5CDD505-2E9C-101B-9397-08002B2CF9AE}" pid="3" name="KSOProductBuildVer">
    <vt:lpwstr>2052-11.1.0.11115</vt:lpwstr>
  </property>
</Properties>
</file>