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.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07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  蓓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37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肾虚湿热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红  藤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车前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车前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菟丝子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覆盆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沙苑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黄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枣  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竹  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枳  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木 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制远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泽  兰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升  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柴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4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益母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白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07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红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川黄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枣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菟丝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车前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6E7A10B5848B59000CF1114D8875B</vt:lpwstr>
  </property>
  <property fmtid="{D5CDD505-2E9C-101B-9397-08002B2CF9AE}" pid="3" name="KSOProductBuildVer">
    <vt:lpwstr>2052-11.1.0.11115</vt:lpwstr>
  </property>
</Properties>
</file>