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17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  蓓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37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肾虚湿热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红  藤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车前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车前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菟丝子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包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覆盆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沙苑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黄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枣  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竹  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枳  实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神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木  香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制远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泽  兰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升  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柴  胡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4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益母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白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/>
        <w:t>剂，水煎，温服，早晚各</w:t>
      </w:r>
      <w:r>
        <w:rPr/>
        <w:t>1</w:t>
      </w:r>
      <w:r>
        <w:rPr/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17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06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2CDB83B55E4102A21E5306B2AB2D7B</vt:lpwstr>
  </property>
  <property fmtid="{D5CDD505-2E9C-101B-9397-08002B2CF9AE}" pid="3" name="KSOProductBuildVer">
    <vt:lpwstr>2052-11.1.0.11115</vt:lpwstr>
  </property>
</Properties>
</file>