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1 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胎动不安、气血两虚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参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6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芍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续  断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芩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砂仁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牛  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肉  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  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茯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太子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大  枣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扁豆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楷体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1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  <w:highlight w:val="magenta"/>
              </w:rPr>
              <w:t>性别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芍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肉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牛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砂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D27A8C2634187B285913EB12A1BCA</vt:lpwstr>
  </property>
  <property fmtid="{D5CDD505-2E9C-101B-9397-08002B2CF9AE}" pid="3" name="KSOProductBuildVer">
    <vt:lpwstr>2052-11.1.0.11115</vt:lpwstr>
  </property>
</Properties>
</file>