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1 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小兰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33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胎动不安、气血两虚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参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另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熟地黄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</w:tr>
      <w:tr>
        <w:trPr>
          <w:trHeight w:val="86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芍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续  断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芩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砂仁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包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牛  膝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肉  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  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茯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太子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大  枣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扁豆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楷体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11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387"/>
        <w:gridCol w:w="1479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3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8D27A8C2634187B285913EB12A1BCA</vt:lpwstr>
  </property>
  <property fmtid="{D5CDD505-2E9C-101B-9397-08002B2CF9AE}" pid="3" name="KSOProductBuildVer">
    <vt:lpwstr>2052-11.1.0.11115</vt:lpwstr>
  </property>
</Properties>
</file>