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出库作业周报（物动量统计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制表人：李毅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制表时间：</w:t>
      </w:r>
      <w:r>
        <w:rPr>
          <w:szCs w:val="21"/>
        </w:rPr>
        <w:t>202</w:t>
      </w:r>
      <w:r>
        <w:rPr>
          <w:szCs w:val="21"/>
          <w:lang w:val="en-US" w:eastAsia="zh-CN"/>
        </w:rPr>
        <w:t>2</w:t>
      </w:r>
      <w:r>
        <w:rPr>
          <w:szCs w:val="21"/>
        </w:rPr>
        <w:t>年</w:t>
      </w:r>
      <w:r>
        <w:rPr>
          <w:szCs w:val="21"/>
          <w:lang w:val="en-US" w:eastAsia="zh-CN"/>
        </w:rPr>
        <w:t>5</w:t>
      </w:r>
      <w:r>
        <w:rPr>
          <w:szCs w:val="21"/>
        </w:rPr>
        <w:t>月</w:t>
      </w:r>
      <w:r>
        <w:rPr>
          <w:szCs w:val="21"/>
          <w:lang w:val="en-US" w:eastAsia="zh-CN"/>
        </w:rPr>
        <w:t>8</w:t>
      </w:r>
      <w:r>
        <w:rPr>
          <w:szCs w:val="21"/>
        </w:rPr>
        <w:t>日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4"/>
        <w:gridCol w:w="3075"/>
        <w:gridCol w:w="2167"/>
      </w:tblGrid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货品编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条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货品名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出库量（箱）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8201006189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乾广章鱼小丸子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5878620006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婴儿湿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4484845659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云南优质咖啡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4484845658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隆达葡萄籽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5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原野精选开心果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93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4484845635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梦阳奶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4484845629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城城花生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28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烤花生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10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448484560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大王牌大豆酶解蛋白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4484845035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可口年糕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4242598762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明腐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8189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雅比沙拉酱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424259875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地玖瑰蒸馏果酒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424239876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隆迭葡萄籽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926190010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好娃娃薯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4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484845609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可乐年糕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4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343456789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幸福方便面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42598765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婴儿纸尿裤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31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41006189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大嫂水果罐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96189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兴毕苦杏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424259876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雅儿沙拉酱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97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万盛牌瓷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96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鹏泽海鲜锅底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93201006195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月腐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9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地玫瑰蒸馏果酒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90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大嫂什锦水果罐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9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鹏润海鲜锅底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9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轩广章鱼小丸子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8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神气松花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8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早苗栗子西点蛋糕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7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华冠芝士微波炉爆米花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6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万胜瓷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6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脆享饼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6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金谷精品杂粮营养粥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5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乐纳可茄汁沙丁鱼罐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2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华冠黄油微波炉爆米花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好哇哇薯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爱牧云南优质小粒咖啡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80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神奇松花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78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大玉牌大豆酶解蛋白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3201006145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幸福方便挂面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2131795869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婴儿美奶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74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2090780017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休闲黑瓜子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82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2090780017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婴儿美羊奶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2085505206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利鑫达板栗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84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1816301088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黄桃水果罐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16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1801106136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鑫利达板栗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1801006136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脆香饼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91322101010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顺心奶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102811817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金多多婴儿营养米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5T01:53:0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3A50832A54806AED4C60C7DCE80DB</vt:lpwstr>
  </property>
  <property fmtid="{D5CDD505-2E9C-101B-9397-08002B2CF9AE}" pid="3" name="KSOProductBuildVer">
    <vt:lpwstr>2052-11.1.0.11115</vt:lpwstr>
  </property>
</Properties>
</file>