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库作业周报（物动量统计）</w:t>
      </w:r>
    </w:p>
    <w:p>
      <w:pPr>
        <w:pStyle w:val="Normal"/>
        <w:tabs>
          <w:tab w:val="clear" w:pos="420"/>
          <w:tab w:val="left" w:pos="3223" w:leader="none"/>
        </w:tabs>
        <w:rPr/>
      </w:pPr>
      <w:r>
        <w:rPr>
          <w:szCs w:val="21"/>
        </w:rPr>
        <w:t>制表人：李毅</w:t>
      </w:r>
      <w:r>
        <w:rPr>
          <w:rFonts w:eastAsia="Calibri"/>
          <w:szCs w:val="21"/>
        </w:rPr>
        <w:t xml:space="preserve">                                </w:t>
      </w:r>
      <w:r>
        <w:rPr>
          <w:szCs w:val="21"/>
        </w:rPr>
        <w:t>制表时间：</w:t>
      </w:r>
      <w:r>
        <w:rPr>
          <w:szCs w:val="21"/>
        </w:rPr>
        <w:t>202</w:t>
      </w:r>
      <w:r>
        <w:rPr>
          <w:szCs w:val="21"/>
          <w:lang w:val="en-US" w:eastAsia="zh-CN"/>
        </w:rPr>
        <w:t>2</w:t>
      </w:r>
      <w:r>
        <w:rPr>
          <w:szCs w:val="21"/>
        </w:rPr>
        <w:t>年</w:t>
      </w:r>
      <w:r>
        <w:rPr>
          <w:szCs w:val="21"/>
          <w:lang w:val="en-US" w:eastAsia="zh-CN"/>
        </w:rPr>
        <w:t>5</w:t>
      </w:r>
      <w:r>
        <w:rPr>
          <w:szCs w:val="21"/>
        </w:rPr>
        <w:t>月</w:t>
      </w:r>
      <w:r>
        <w:rPr>
          <w:szCs w:val="21"/>
          <w:lang w:val="en-US" w:eastAsia="zh-CN"/>
        </w:rPr>
        <w:t>15</w:t>
      </w:r>
      <w:r>
        <w:rPr>
          <w:szCs w:val="21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33"/>
        <w:gridCol w:w="4227"/>
        <w:gridCol w:w="1762"/>
      </w:tblGrid>
      <w:tr>
        <w:trPr>
          <w:trHeight w:val="300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编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码</w:t>
            </w:r>
          </w:p>
        </w:tc>
        <w:tc>
          <w:tcPr>
            <w:tcW w:w="4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名称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库量（箱）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2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牧云南优质小粒咖啡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163010887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桃水果罐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3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黑瓜子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015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王牌大豆酶解蛋白粉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99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优质咖啡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35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阳奶粉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7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气松花蛋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78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玉牌大豆酶解蛋白粉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524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玖瑰蒸馏果酒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629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明腐乳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89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达葡萄籽油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131795869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奶粉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855052068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鑫达板栗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1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9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轩广章鱼小丸子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8189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比沙拉酱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77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芝士微波炉爆米花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106136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利达板栗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459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挂面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201006189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乾广章鱼小丸子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3987624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迭葡萄籽油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8118170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多多婴儿营养米粉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3221010106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心奶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25987656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纸尿裤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2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玫瑰蒸馏果酒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</w:t>
            </w:r>
            <w:r>
              <w:rPr>
                <w:rStyle w:val="Font11"/>
                <w:lang w:val="en-US" w:eastAsia="zh-CN" w:bidi="ar"/>
              </w:rPr>
              <w:t>羊奶粉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96189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毕苦杏仁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润海鲜锅底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76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盛牌瓷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0061369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香饼干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08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松花蛋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8786200067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湿巾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7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什锦水果罐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343456789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面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10061891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水果罐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2425987624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儿沙拉酱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9 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黄油微波炉爆米花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3 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享饼干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93201006195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月腐乳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282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烤花生仁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53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纳可茄汁沙丁鱼罐头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谷精品杂粮营养粥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4848456092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乐年糕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4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苗栗子西点蛋糕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6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哇哇薯片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69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泽海鲜锅底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527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原野精选开心果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29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城花生仁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5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胜瓷砖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0350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口年糕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9261900108 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娃娃薯片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5T01:52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AD1E9FF9B48B5A7B1245A083DF5F4</vt:lpwstr>
  </property>
  <property fmtid="{D5CDD505-2E9C-101B-9397-08002B2CF9AE}" pid="3" name="KSOProductBuildVer">
    <vt:lpwstr>2052-11.1.0.11115</vt:lpwstr>
  </property>
</Properties>
</file>