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ind w:firstLine="420"/>
        <w:rPr/>
      </w:pPr>
      <w:r>
        <w:rPr>
          <w:szCs w:val="21"/>
        </w:rPr>
        <w:t>制表人：李毅</w:t>
      </w:r>
      <w:r>
        <w:rPr>
          <w:rFonts w:eastAsia="Calibri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</w:t>
      </w:r>
      <w:r>
        <w:rPr>
          <w:szCs w:val="21"/>
        </w:rPr>
        <w:t>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  <w:lang w:val="en-US" w:eastAsia="zh-CN"/>
        </w:rPr>
        <w:t>29</w:t>
      </w:r>
      <w:r>
        <w:rPr>
          <w:szCs w:val="21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3"/>
        <w:gridCol w:w="3193"/>
        <w:gridCol w:w="2636"/>
      </w:tblGrid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编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码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名称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库量（箱）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5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胜瓷砖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7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气松花蛋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3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享饼干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3221010106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心奶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7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什锦水果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月腐乳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290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城花生仁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015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王牌大豆酶解蛋白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</w:t>
            </w:r>
            <w:r>
              <w:rPr>
                <w:rStyle w:val="Font11"/>
                <w:lang w:val="en-US" w:eastAsia="zh-CN" w:bidi="ar"/>
              </w:rPr>
              <w:t>羊奶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2425987624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儿沙拉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780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玉牌大豆酶解蛋白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524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玖瑰蒸馏果酒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629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明腐乳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08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松花蛋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0350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口年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3987624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迭葡萄籽油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4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苗栗子西点蛋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2010081891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比沙拉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77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芝士微波炉爆米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8786200067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湿巾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53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纳可茄汁沙丁鱼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69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泽海鲜锅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0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谷精品杂粮营养粥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343456789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面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9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轩广章鱼小丸子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76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盛牌瓷砖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6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哇哇薯片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9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黄油微波炉爆米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459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挂面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2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玫瑰蒸馏果酒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99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优质咖啡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1006189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水果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961891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毕苦杏仁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0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润海鲜锅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1061360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利达板栗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多多婴儿营养米粉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3"/>
        <w:gridCol w:w="3193"/>
        <w:gridCol w:w="2636"/>
      </w:tblGrid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1317958690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奶粉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163010887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桃水果罐头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3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黑瓜子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4848456092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乐年糕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855052068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鑫达板栗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9261900108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娃娃薯片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2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牧云南优质小粒咖啡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25987656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纸尿裤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350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阳奶粉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89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达葡萄籽油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2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74893F5154AD6A563C0CBA14295C4</vt:lpwstr>
  </property>
  <property fmtid="{D5CDD505-2E9C-101B-9397-08002B2CF9AE}" pid="3" name="KSOProductBuildVer">
    <vt:lpwstr>2052-11.1.0.11115</vt:lpwstr>
  </property>
</Properties>
</file>