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托盘码放示意图绘制规定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托盘码放示意图绘制要遵循如下规定并至少包含下列信息：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绘图功能绘制示意图；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出托盘码放的奇数层俯视图和偶数层俯视图；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图上标出托盘的长、宽尺寸（以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为单位）；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文字说明堆码后的层数；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文字说明此类商品所需托盘的个数；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将托盘上的货物以浅灰色填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41:00Z</dcterms:created>
  <dc:creator/>
  <dc:description/>
  <cp:keywords/>
  <dc:language>en-US</dc:language>
  <cp:lastModifiedBy/>
  <cp:lastPrinted>2018-05-08T15:10:00Z</cp:lastPrinted>
  <dcterms:modified xsi:type="dcterms:W3CDTF">2021-12-06T09:21:00Z</dcterms:modified>
  <cp:revision>0</cp:revision>
  <dc:subject/>
  <dc:title/>
</cp:coreProperties>
</file>